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5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ма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,</w:t>
      </w:r>
      <w:r>
        <w:rPr>
          <w:iCs/>
          <w:sz w:val="22"/>
          <w:szCs w:val="22"/>
        </w:rPr>
        <w:t xml:space="preserve"> Протоколом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_ ________ 2025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Кужмарское сельское поселение, деревня Нуктуж, улица Нуктуж, земельный участок 12.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3 00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1201001:245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__ ма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5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___,</w:t>
      </w:r>
      <w:r>
        <w:rPr>
          <w:iCs/>
          <w:sz w:val="22"/>
          <w:szCs w:val="22"/>
        </w:rPr>
        <w:t xml:space="preserve"> Протокол</w:t>
      </w:r>
      <w:r>
        <w:rPr>
          <w:iCs/>
          <w:sz w:val="22"/>
          <w:szCs w:val="22"/>
          <w:lang w:val="ru-RU"/>
        </w:rPr>
        <w:t xml:space="preserve"> от ____________ 2025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 xml:space="preserve">аукциона по продаже земельного участка, государственная собственность на который не разграничена, в электронной форме, назначенном на                                   _ _____ 2025 года. 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е зарегистрированы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51 6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ятьдесят одна тысяча шес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30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«Оплата за земельный участок согласно договору купли-продажи № ______ земельного участка от ____________ 2025 года»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5-05-21T06:31:00Z</dcterms:modified>
  <cp:revision>122</cp:revision>
  <dc:subject/>
  <dc:title>ДОГОВОР № _______</dc:title>
</cp:coreProperties>
</file>